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3  2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4465</wp:posOffset>
                      </wp:positionV>
                      <wp:extent cx="3017520" cy="13131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2" h="2068">
                                    <a:moveTo>
                                      <a:pt x="4752" y="622"/>
                                    </a:moveTo>
                                    <a:cubicBezTo>
                                      <a:pt x="4720" y="671"/>
                                      <a:pt x="4684" y="712"/>
                                      <a:pt x="4647" y="757"/>
                                    </a:cubicBezTo>
                                    <a:cubicBezTo>
                                      <a:pt x="4628" y="780"/>
                                      <a:pt x="4587" y="825"/>
                                      <a:pt x="4587" y="825"/>
                                    </a:cubicBezTo>
                                    <a:cubicBezTo>
                                      <a:pt x="4576" y="856"/>
                                      <a:pt x="4526" y="902"/>
                                      <a:pt x="4497" y="922"/>
                                    </a:cubicBezTo>
                                    <a:cubicBezTo>
                                      <a:pt x="4440" y="967"/>
                                      <a:pt x="4051" y="1161"/>
                                      <a:pt x="3992" y="1200"/>
                                    </a:cubicBezTo>
                                    <a:cubicBezTo>
                                      <a:pt x="3808" y="1278"/>
                                      <a:pt x="3564" y="1353"/>
                                      <a:pt x="3398" y="1405"/>
                                    </a:cubicBezTo>
                                    <a:cubicBezTo>
                                      <a:pt x="3228" y="1453"/>
                                      <a:pt x="3054" y="1468"/>
                                      <a:pt x="2974" y="1485"/>
                                    </a:cubicBezTo>
                                    <a:cubicBezTo>
                                      <a:pt x="2955" y="1492"/>
                                      <a:pt x="2934" y="1491"/>
                                      <a:pt x="2914" y="1492"/>
                                    </a:cubicBezTo>
                                    <a:cubicBezTo>
                                      <a:pt x="2822" y="1503"/>
                                      <a:pt x="2544" y="1527"/>
                                      <a:pt x="2388" y="1541"/>
                                    </a:cubicBezTo>
                                    <a:cubicBezTo>
                                      <a:pt x="2210" y="1566"/>
                                      <a:pt x="2196" y="1569"/>
                                      <a:pt x="1977" y="1575"/>
                                    </a:cubicBezTo>
                                    <a:cubicBezTo>
                                      <a:pt x="1877" y="1593"/>
                                      <a:pt x="2027" y="1567"/>
                                      <a:pt x="1834" y="1590"/>
                                    </a:cubicBezTo>
                                    <a:cubicBezTo>
                                      <a:pt x="1800" y="1594"/>
                                      <a:pt x="1821" y="1603"/>
                                      <a:pt x="1782" y="1612"/>
                                    </a:cubicBezTo>
                                    <a:cubicBezTo>
                                      <a:pt x="1760" y="1617"/>
                                      <a:pt x="1737" y="1617"/>
                                      <a:pt x="1714" y="1620"/>
                                    </a:cubicBezTo>
                                    <a:cubicBezTo>
                                      <a:pt x="1673" y="1634"/>
                                      <a:pt x="1585" y="1667"/>
                                      <a:pt x="1557" y="1695"/>
                                    </a:cubicBezTo>
                                    <a:cubicBezTo>
                                      <a:pt x="1488" y="1746"/>
                                      <a:pt x="1352" y="1883"/>
                                      <a:pt x="1302" y="1927"/>
                                    </a:cubicBezTo>
                                    <a:cubicBezTo>
                                      <a:pt x="1287" y="1937"/>
                                      <a:pt x="1257" y="1957"/>
                                      <a:pt x="1257" y="1957"/>
                                    </a:cubicBezTo>
                                    <a:cubicBezTo>
                                      <a:pt x="1252" y="1965"/>
                                      <a:pt x="1248" y="1974"/>
                                      <a:pt x="1242" y="1980"/>
                                    </a:cubicBezTo>
                                    <a:cubicBezTo>
                                      <a:pt x="1236" y="1986"/>
                                      <a:pt x="1225" y="1988"/>
                                      <a:pt x="1219" y="1995"/>
                                    </a:cubicBezTo>
                                    <a:cubicBezTo>
                                      <a:pt x="1208" y="2008"/>
                                      <a:pt x="1206" y="2026"/>
                                      <a:pt x="1197" y="2040"/>
                                    </a:cubicBezTo>
                                    <a:cubicBezTo>
                                      <a:pt x="1141" y="1984"/>
                                      <a:pt x="1132" y="1944"/>
                                      <a:pt x="1054" y="1920"/>
                                    </a:cubicBezTo>
                                    <a:cubicBezTo>
                                      <a:pt x="1018" y="1928"/>
                                      <a:pt x="999" y="1930"/>
                                      <a:pt x="972" y="1957"/>
                                    </a:cubicBezTo>
                                    <a:cubicBezTo>
                                      <a:pt x="959" y="1993"/>
                                      <a:pt x="948" y="1988"/>
                                      <a:pt x="914" y="2005"/>
                                    </a:cubicBezTo>
                                    <a:cubicBezTo>
                                      <a:pt x="875" y="1992"/>
                                      <a:pt x="837" y="1992"/>
                                      <a:pt x="799" y="1980"/>
                                    </a:cubicBezTo>
                                    <a:cubicBezTo>
                                      <a:pt x="762" y="1941"/>
                                      <a:pt x="752" y="1950"/>
                                      <a:pt x="694" y="1957"/>
                                    </a:cubicBezTo>
                                    <a:cubicBezTo>
                                      <a:pt x="667" y="1961"/>
                                      <a:pt x="651" y="1991"/>
                                      <a:pt x="634" y="2002"/>
                                    </a:cubicBezTo>
                                    <a:cubicBezTo>
                                      <a:pt x="619" y="2017"/>
                                      <a:pt x="608" y="2019"/>
                                      <a:pt x="589" y="2025"/>
                                    </a:cubicBezTo>
                                    <a:cubicBezTo>
                                      <a:pt x="554" y="2001"/>
                                      <a:pt x="516" y="1986"/>
                                      <a:pt x="477" y="1972"/>
                                    </a:cubicBezTo>
                                    <a:cubicBezTo>
                                      <a:pt x="457" y="1977"/>
                                      <a:pt x="435" y="1978"/>
                                      <a:pt x="417" y="1987"/>
                                    </a:cubicBezTo>
                                    <a:cubicBezTo>
                                      <a:pt x="393" y="1999"/>
                                      <a:pt x="375" y="2025"/>
                                      <a:pt x="349" y="2032"/>
                                    </a:cubicBezTo>
                                    <a:cubicBezTo>
                                      <a:pt x="312" y="2042"/>
                                      <a:pt x="329" y="2037"/>
                                      <a:pt x="297" y="2047"/>
                                    </a:cubicBezTo>
                                    <a:cubicBezTo>
                                      <a:pt x="266" y="2041"/>
                                      <a:pt x="238" y="2032"/>
                                      <a:pt x="207" y="2025"/>
                                    </a:cubicBezTo>
                                    <a:cubicBezTo>
                                      <a:pt x="178" y="2034"/>
                                      <a:pt x="168" y="2053"/>
                                      <a:pt x="139" y="2062"/>
                                    </a:cubicBezTo>
                                    <a:cubicBezTo>
                                      <a:pt x="61" y="2057"/>
                                      <a:pt x="73" y="2068"/>
                                      <a:pt x="20" y="2032"/>
                                    </a:cubicBezTo>
                                    <a:cubicBezTo>
                                      <a:pt x="0" y="2002"/>
                                      <a:pt x="13" y="1988"/>
                                      <a:pt x="27" y="1951"/>
                                    </a:cubicBezTo>
                                    <a:cubicBezTo>
                                      <a:pt x="37" y="1926"/>
                                      <a:pt x="27" y="1897"/>
                                      <a:pt x="27" y="1897"/>
                                    </a:cubicBezTo>
                                    <a:cubicBezTo>
                                      <a:pt x="45" y="1871"/>
                                      <a:pt x="61" y="1871"/>
                                      <a:pt x="79" y="1845"/>
                                    </a:cubicBezTo>
                                    <a:cubicBezTo>
                                      <a:pt x="82" y="1810"/>
                                      <a:pt x="78" y="1774"/>
                                      <a:pt x="87" y="1740"/>
                                    </a:cubicBezTo>
                                    <a:cubicBezTo>
                                      <a:pt x="89" y="1732"/>
                                      <a:pt x="125" y="1717"/>
                                      <a:pt x="132" y="1717"/>
                                    </a:cubicBezTo>
                                    <a:cubicBezTo>
                                      <a:pt x="217" y="1712"/>
                                      <a:pt x="302" y="1712"/>
                                      <a:pt x="387" y="1710"/>
                                    </a:cubicBezTo>
                                    <a:cubicBezTo>
                                      <a:pt x="452" y="1700"/>
                                      <a:pt x="477" y="1724"/>
                                      <a:pt x="525" y="1678"/>
                                    </a:cubicBezTo>
                                    <a:cubicBezTo>
                                      <a:pt x="533" y="1634"/>
                                      <a:pt x="573" y="1559"/>
                                      <a:pt x="619" y="1545"/>
                                    </a:cubicBezTo>
                                    <a:cubicBezTo>
                                      <a:pt x="670" y="1494"/>
                                      <a:pt x="644" y="1507"/>
                                      <a:pt x="687" y="1492"/>
                                    </a:cubicBezTo>
                                    <a:cubicBezTo>
                                      <a:pt x="692" y="1485"/>
                                      <a:pt x="696" y="1476"/>
                                      <a:pt x="702" y="1470"/>
                                    </a:cubicBezTo>
                                    <a:cubicBezTo>
                                      <a:pt x="708" y="1464"/>
                                      <a:pt x="722" y="1464"/>
                                      <a:pt x="724" y="1455"/>
                                    </a:cubicBezTo>
                                    <a:cubicBezTo>
                                      <a:pt x="728" y="1440"/>
                                      <a:pt x="724" y="1423"/>
                                      <a:pt x="717" y="1410"/>
                                    </a:cubicBezTo>
                                    <a:cubicBezTo>
                                      <a:pt x="713" y="1403"/>
                                      <a:pt x="702" y="1404"/>
                                      <a:pt x="694" y="1402"/>
                                    </a:cubicBezTo>
                                    <a:cubicBezTo>
                                      <a:pt x="659" y="1392"/>
                                      <a:pt x="624" y="1381"/>
                                      <a:pt x="589" y="1372"/>
                                    </a:cubicBezTo>
                                    <a:cubicBezTo>
                                      <a:pt x="511" y="1381"/>
                                      <a:pt x="418" y="1402"/>
                                      <a:pt x="349" y="1357"/>
                                    </a:cubicBezTo>
                                    <a:cubicBezTo>
                                      <a:pt x="358" y="1308"/>
                                      <a:pt x="362" y="1301"/>
                                      <a:pt x="402" y="1275"/>
                                    </a:cubicBezTo>
                                    <a:cubicBezTo>
                                      <a:pt x="427" y="1237"/>
                                      <a:pt x="422" y="1259"/>
                                      <a:pt x="387" y="1207"/>
                                    </a:cubicBezTo>
                                    <a:cubicBezTo>
                                      <a:pt x="382" y="1200"/>
                                      <a:pt x="372" y="1185"/>
                                      <a:pt x="372" y="1185"/>
                                    </a:cubicBezTo>
                                    <a:cubicBezTo>
                                      <a:pt x="365" y="1157"/>
                                      <a:pt x="405" y="1118"/>
                                      <a:pt x="396" y="1091"/>
                                    </a:cubicBezTo>
                                    <a:cubicBezTo>
                                      <a:pt x="411" y="1043"/>
                                      <a:pt x="408" y="1038"/>
                                      <a:pt x="447" y="1012"/>
                                    </a:cubicBezTo>
                                    <a:cubicBezTo>
                                      <a:pt x="456" y="1006"/>
                                      <a:pt x="461" y="997"/>
                                      <a:pt x="469" y="990"/>
                                    </a:cubicBezTo>
                                    <a:cubicBezTo>
                                      <a:pt x="476" y="984"/>
                                      <a:pt x="484" y="980"/>
                                      <a:pt x="492" y="975"/>
                                    </a:cubicBezTo>
                                    <a:cubicBezTo>
                                      <a:pt x="494" y="940"/>
                                      <a:pt x="473" y="850"/>
                                      <a:pt x="514" y="810"/>
                                    </a:cubicBezTo>
                                    <a:cubicBezTo>
                                      <a:pt x="540" y="784"/>
                                      <a:pt x="593" y="783"/>
                                      <a:pt x="627" y="772"/>
                                    </a:cubicBezTo>
                                    <a:cubicBezTo>
                                      <a:pt x="644" y="766"/>
                                      <a:pt x="657" y="752"/>
                                      <a:pt x="672" y="742"/>
                                    </a:cubicBezTo>
                                    <a:cubicBezTo>
                                      <a:pt x="679" y="737"/>
                                      <a:pt x="751" y="736"/>
                                      <a:pt x="751" y="736"/>
                                    </a:cubicBezTo>
                                    <a:cubicBezTo>
                                      <a:pt x="769" y="709"/>
                                      <a:pt x="735" y="685"/>
                                      <a:pt x="762" y="667"/>
                                    </a:cubicBezTo>
                                    <a:cubicBezTo>
                                      <a:pt x="780" y="641"/>
                                      <a:pt x="796" y="639"/>
                                      <a:pt x="822" y="622"/>
                                    </a:cubicBezTo>
                                    <a:cubicBezTo>
                                      <a:pt x="849" y="583"/>
                                      <a:pt x="881" y="554"/>
                                      <a:pt x="927" y="540"/>
                                    </a:cubicBezTo>
                                    <a:cubicBezTo>
                                      <a:pt x="969" y="542"/>
                                      <a:pt x="1012" y="539"/>
                                      <a:pt x="1054" y="547"/>
                                    </a:cubicBezTo>
                                    <a:cubicBezTo>
                                      <a:pt x="1077" y="552"/>
                                      <a:pt x="1089" y="591"/>
                                      <a:pt x="1114" y="600"/>
                                    </a:cubicBezTo>
                                    <a:cubicBezTo>
                                      <a:pt x="1122" y="607"/>
                                      <a:pt x="1127" y="620"/>
                                      <a:pt x="1137" y="622"/>
                                    </a:cubicBezTo>
                                    <a:cubicBezTo>
                                      <a:pt x="1177" y="630"/>
                                      <a:pt x="1225" y="603"/>
                                      <a:pt x="1262" y="592"/>
                                    </a:cubicBezTo>
                                    <a:cubicBezTo>
                                      <a:pt x="1310" y="559"/>
                                      <a:pt x="1311" y="620"/>
                                      <a:pt x="1358" y="633"/>
                                    </a:cubicBezTo>
                                    <a:cubicBezTo>
                                      <a:pt x="1426" y="678"/>
                                      <a:pt x="1404" y="632"/>
                                      <a:pt x="1504" y="622"/>
                                    </a:cubicBezTo>
                                    <a:cubicBezTo>
                                      <a:pt x="1533" y="613"/>
                                      <a:pt x="1531" y="582"/>
                                      <a:pt x="1556" y="565"/>
                                    </a:cubicBezTo>
                                    <a:cubicBezTo>
                                      <a:pt x="1561" y="558"/>
                                      <a:pt x="1578" y="564"/>
                                      <a:pt x="1579" y="555"/>
                                    </a:cubicBezTo>
                                    <a:cubicBezTo>
                                      <a:pt x="1581" y="542"/>
                                      <a:pt x="1542" y="489"/>
                                      <a:pt x="1542" y="476"/>
                                    </a:cubicBezTo>
                                    <a:cubicBezTo>
                                      <a:pt x="1542" y="441"/>
                                      <a:pt x="1573" y="447"/>
                                      <a:pt x="1579" y="412"/>
                                    </a:cubicBezTo>
                                    <a:cubicBezTo>
                                      <a:pt x="1583" y="389"/>
                                      <a:pt x="1630" y="366"/>
                                      <a:pt x="1639" y="360"/>
                                    </a:cubicBezTo>
                                    <a:cubicBezTo>
                                      <a:pt x="1657" y="348"/>
                                      <a:pt x="1667" y="328"/>
                                      <a:pt x="1684" y="315"/>
                                    </a:cubicBezTo>
                                    <a:cubicBezTo>
                                      <a:pt x="1717" y="290"/>
                                      <a:pt x="1761" y="185"/>
                                      <a:pt x="1795" y="163"/>
                                    </a:cubicBezTo>
                                    <a:cubicBezTo>
                                      <a:pt x="1831" y="123"/>
                                      <a:pt x="1881" y="91"/>
                                      <a:pt x="1902" y="75"/>
                                    </a:cubicBezTo>
                                    <a:cubicBezTo>
                                      <a:pt x="1908" y="70"/>
                                      <a:pt x="1917" y="71"/>
                                      <a:pt x="1924" y="67"/>
                                    </a:cubicBezTo>
                                    <a:cubicBezTo>
                                      <a:pt x="1948" y="54"/>
                                      <a:pt x="1969" y="37"/>
                                      <a:pt x="1992" y="22"/>
                                    </a:cubicBezTo>
                                    <a:cubicBezTo>
                                      <a:pt x="2005" y="13"/>
                                      <a:pt x="2022" y="12"/>
                                      <a:pt x="2037" y="7"/>
                                    </a:cubicBezTo>
                                    <a:cubicBezTo>
                                      <a:pt x="2044" y="5"/>
                                      <a:pt x="2059" y="0"/>
                                      <a:pt x="2059" y="0"/>
                                    </a:cubicBezTo>
                                    <a:cubicBezTo>
                                      <a:pt x="2131" y="17"/>
                                      <a:pt x="2092" y="45"/>
                                      <a:pt x="2149" y="82"/>
                                    </a:cubicBezTo>
                                    <a:cubicBezTo>
                                      <a:pt x="2157" y="87"/>
                                      <a:pt x="2165" y="91"/>
                                      <a:pt x="2172" y="97"/>
                                    </a:cubicBezTo>
                                    <a:cubicBezTo>
                                      <a:pt x="2180" y="104"/>
                                      <a:pt x="2185" y="114"/>
                                      <a:pt x="2194" y="120"/>
                                    </a:cubicBezTo>
                                    <a:cubicBezTo>
                                      <a:pt x="2217" y="135"/>
                                      <a:pt x="2260" y="173"/>
                                      <a:pt x="2286" y="183"/>
                                    </a:cubicBezTo>
                                    <a:cubicBezTo>
                                      <a:pt x="2292" y="182"/>
                                      <a:pt x="2348" y="119"/>
                                      <a:pt x="2368" y="108"/>
                                    </a:cubicBezTo>
                                    <a:cubicBezTo>
                                      <a:pt x="2384" y="99"/>
                                      <a:pt x="2419" y="105"/>
                                      <a:pt x="2419" y="105"/>
                                    </a:cubicBezTo>
                                    <a:cubicBezTo>
                                      <a:pt x="2479" y="107"/>
                                      <a:pt x="2555" y="78"/>
                                      <a:pt x="2614" y="87"/>
                                    </a:cubicBezTo>
                                    <a:cubicBezTo>
                                      <a:pt x="2637" y="90"/>
                                      <a:pt x="2617" y="188"/>
                                      <a:pt x="2622" y="225"/>
                                    </a:cubicBezTo>
                                    <a:cubicBezTo>
                                      <a:pt x="2626" y="253"/>
                                      <a:pt x="2655" y="265"/>
                                      <a:pt x="2674" y="285"/>
                                    </a:cubicBezTo>
                                    <a:cubicBezTo>
                                      <a:pt x="2666" y="334"/>
                                      <a:pt x="2661" y="340"/>
                                      <a:pt x="2622" y="367"/>
                                    </a:cubicBezTo>
                                    <a:cubicBezTo>
                                      <a:pt x="2602" y="397"/>
                                      <a:pt x="2583" y="436"/>
                                      <a:pt x="2562" y="465"/>
                                    </a:cubicBezTo>
                                    <a:cubicBezTo>
                                      <a:pt x="2545" y="500"/>
                                      <a:pt x="2533" y="498"/>
                                      <a:pt x="2518" y="579"/>
                                    </a:cubicBezTo>
                                    <a:cubicBezTo>
                                      <a:pt x="2506" y="671"/>
                                      <a:pt x="2488" y="965"/>
                                      <a:pt x="2539" y="1070"/>
                                    </a:cubicBezTo>
                                    <a:cubicBezTo>
                                      <a:pt x="2607" y="1192"/>
                                      <a:pt x="2686" y="1240"/>
                                      <a:pt x="2818" y="1254"/>
                                    </a:cubicBezTo>
                                    <a:cubicBezTo>
                                      <a:pt x="2917" y="1288"/>
                                      <a:pt x="3044" y="1250"/>
                                      <a:pt x="3132" y="1192"/>
                                    </a:cubicBezTo>
                                    <a:cubicBezTo>
                                      <a:pt x="3137" y="1185"/>
                                      <a:pt x="3140" y="1176"/>
                                      <a:pt x="3147" y="1170"/>
                                    </a:cubicBezTo>
                                    <a:cubicBezTo>
                                      <a:pt x="3153" y="1165"/>
                                      <a:pt x="3164" y="1168"/>
                                      <a:pt x="3169" y="1162"/>
                                    </a:cubicBezTo>
                                    <a:cubicBezTo>
                                      <a:pt x="3202" y="1128"/>
                                      <a:pt x="3217" y="1083"/>
                                      <a:pt x="3252" y="1050"/>
                                    </a:cubicBezTo>
                                    <a:cubicBezTo>
                                      <a:pt x="3265" y="1008"/>
                                      <a:pt x="3289" y="987"/>
                                      <a:pt x="3312" y="952"/>
                                    </a:cubicBezTo>
                                    <a:cubicBezTo>
                                      <a:pt x="3337" y="884"/>
                                      <a:pt x="3368" y="690"/>
                                      <a:pt x="3402" y="645"/>
                                    </a:cubicBezTo>
                                    <a:cubicBezTo>
                                      <a:pt x="3437" y="669"/>
                                      <a:pt x="3472" y="676"/>
                                      <a:pt x="3514" y="682"/>
                                    </a:cubicBezTo>
                                    <a:cubicBezTo>
                                      <a:pt x="3569" y="700"/>
                                      <a:pt x="3531" y="744"/>
                                      <a:pt x="3576" y="756"/>
                                    </a:cubicBezTo>
                                    <a:cubicBezTo>
                                      <a:pt x="3609" y="778"/>
                                      <a:pt x="3651" y="735"/>
                                      <a:pt x="3679" y="765"/>
                                    </a:cubicBezTo>
                                    <a:cubicBezTo>
                                      <a:pt x="3687" y="757"/>
                                      <a:pt x="3681" y="712"/>
                                      <a:pt x="3685" y="702"/>
                                    </a:cubicBezTo>
                                    <a:cubicBezTo>
                                      <a:pt x="3700" y="661"/>
                                      <a:pt x="3727" y="606"/>
                                      <a:pt x="3794" y="599"/>
                                    </a:cubicBezTo>
                                    <a:cubicBezTo>
                                      <a:pt x="3856" y="593"/>
                                      <a:pt x="3894" y="617"/>
                                      <a:pt x="3957" y="615"/>
                                    </a:cubicBezTo>
                                    <a:cubicBezTo>
                                      <a:pt x="3986" y="601"/>
                                      <a:pt x="3989" y="534"/>
                                      <a:pt x="4020" y="524"/>
                                    </a:cubicBezTo>
                                    <a:cubicBezTo>
                                      <a:pt x="4045" y="508"/>
                                      <a:pt x="4063" y="514"/>
                                      <a:pt x="4088" y="497"/>
                                    </a:cubicBezTo>
                                    <a:cubicBezTo>
                                      <a:pt x="4091" y="489"/>
                                      <a:pt x="4112" y="475"/>
                                      <a:pt x="4122" y="472"/>
                                    </a:cubicBezTo>
                                    <a:cubicBezTo>
                                      <a:pt x="4127" y="470"/>
                                      <a:pt x="4207" y="500"/>
                                      <a:pt x="4219" y="502"/>
                                    </a:cubicBezTo>
                                    <a:cubicBezTo>
                                      <a:pt x="4253" y="505"/>
                                      <a:pt x="4319" y="551"/>
                                      <a:pt x="4354" y="545"/>
                                    </a:cubicBezTo>
                                    <a:cubicBezTo>
                                      <a:pt x="4389" y="539"/>
                                      <a:pt x="4403" y="473"/>
                                      <a:pt x="4429" y="465"/>
                                    </a:cubicBezTo>
                                    <a:cubicBezTo>
                                      <a:pt x="4464" y="471"/>
                                      <a:pt x="4483" y="476"/>
                                      <a:pt x="4512" y="495"/>
                                    </a:cubicBezTo>
                                    <a:cubicBezTo>
                                      <a:pt x="4555" y="556"/>
                                      <a:pt x="4534" y="532"/>
                                      <a:pt x="4572" y="570"/>
                                    </a:cubicBezTo>
                                    <a:cubicBezTo>
                                      <a:pt x="4593" y="564"/>
                                      <a:pt x="4611" y="549"/>
                                      <a:pt x="4632" y="547"/>
                                    </a:cubicBezTo>
                                    <a:cubicBezTo>
                                      <a:pt x="4650" y="545"/>
                                      <a:pt x="4680" y="556"/>
                                      <a:pt x="4699" y="562"/>
                                    </a:cubicBezTo>
                                    <a:cubicBezTo>
                                      <a:pt x="4723" y="586"/>
                                      <a:pt x="4724" y="604"/>
                                      <a:pt x="475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2,2068" path="m4752,622c4720,671,4684,712,4647,757c4628,780,4587,825,4587,825c4576,856,4526,902,4497,922c4440,967,4051,1161,3992,1200c3808,1278,3564,1353,3398,1405c3228,1453,3054,1468,2974,1485c2955,1492,2934,1491,2914,1492c2822,1503,2544,1527,2388,1541c2210,1566,2196,1569,1977,1575c1877,1593,2027,1567,1834,1590c1800,1594,1821,1603,1782,1612c1760,1617,1737,1617,1714,1620c1673,1634,1585,1667,1557,1695c1488,1746,1352,1883,1302,1927c1287,1937,1257,1957,1257,1957c1252,1965,1248,1974,1242,1980c1236,1986,1225,1988,1219,1995c1208,2008,1206,2026,1197,2040c1141,1984,1132,1944,1054,1920c1018,1928,999,1930,972,1957c959,1993,948,1988,914,2005c875,1992,837,1992,799,1980c762,1941,752,1950,694,1957c667,1961,651,1991,634,2002c619,2017,608,2019,589,2025c554,2001,516,1986,477,1972c457,1977,435,1978,417,1987c393,1999,375,2025,349,2032c312,2042,329,2037,297,2047c266,2041,238,2032,207,2025c178,2034,168,2053,139,2062c61,2057,73,2068,20,2032c0,2002,13,1988,27,1951c37,1926,27,1897,27,1897c45,1871,61,1871,79,1845c82,1810,78,1774,87,1740c89,1732,125,1717,132,1717c217,1712,302,1712,387,1710c452,1700,477,1724,525,1678c533,1634,573,1559,619,1545c670,1494,644,1507,687,1492c692,1485,696,1476,702,1470c708,1464,722,1464,724,1455c728,1440,724,1423,717,1410c713,1403,702,1404,694,1402c659,1392,624,1381,589,1372c511,1381,418,1402,349,1357c358,1308,362,1301,402,1275c427,1237,422,1259,387,1207c382,1200,372,1185,372,1185c365,1157,405,1118,396,1091c411,1043,408,1038,447,1012c456,1006,461,997,469,990c476,984,484,980,492,975c494,940,473,850,514,810c540,784,593,783,627,772c644,766,657,752,672,742c679,737,751,736,751,736c769,709,735,685,762,667c780,641,796,639,822,622c849,583,881,554,927,540c969,542,1012,539,1054,547c1077,552,1089,591,1114,600c1122,607,1127,620,1137,622c1177,630,1225,603,1262,592c1310,559,1311,620,1358,633c1426,678,1404,632,1504,622c1533,613,1531,582,1556,565c1561,558,1578,564,1579,555c1581,542,1542,489,1542,476c1542,441,1573,447,1579,412c1583,389,1630,366,1639,360c1657,348,1667,328,1684,315c1717,290,1761,185,1795,163c1831,123,1881,91,1902,75c1908,70,1917,71,1924,67c1948,54,1969,37,1992,22c2005,13,2022,12,2037,7c2044,5,2059,0,2059,0c2131,17,2092,45,2149,82c2157,87,2165,91,2172,97c2180,104,2185,114,2194,120c2217,135,2260,173,2286,183c2292,182,2348,119,2368,108c2384,99,2419,105,2419,105c2479,107,2555,78,2614,87c2637,90,2617,188,2622,225c2626,253,2655,265,2674,285c2666,334,2661,340,2622,367c2602,397,2583,436,2562,465c2545,500,2533,498,2518,579c2506,671,2488,965,2539,1070c2607,1192,2686,1240,2818,1254c2917,1288,3044,1250,3132,1192c3137,1185,3140,1176,3147,1170c3153,1165,3164,1168,3169,1162c3202,1128,3217,1083,3252,1050c3265,1008,3289,987,3312,952c3337,884,3368,690,3402,645c3437,669,3472,676,3514,682c3569,700,3531,744,3576,756c3609,778,3651,735,3679,765c3687,757,3681,712,3685,702c3700,661,3727,606,3794,599c3856,593,3894,617,3957,615c3986,601,3989,534,4020,524c4045,508,4063,514,4088,497c4091,489,4112,475,4122,472c4127,470,4207,500,4219,502c4253,505,4319,551,4354,545c4389,539,4403,473,4429,465c4464,471,4483,476,4512,495c4555,556,4534,532,4572,570c4593,564,4611,549,4632,547c4650,545,4680,556,4699,562c4723,586,4724,604,4752,622xe" stroked="f" o:allowincell="t" style="position:absolute;margin-left:13.4pt;margin-top:12.95pt;width:237.55pt;height:103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588010</wp:posOffset>
                      </wp:positionV>
                      <wp:extent cx="2656205" cy="160528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2528">
                                    <a:moveTo>
                                      <a:pt x="3937" y="1455"/>
                                    </a:moveTo>
                                    <a:cubicBezTo>
                                      <a:pt x="3913" y="1483"/>
                                      <a:pt x="3836" y="1474"/>
                                      <a:pt x="3795" y="1478"/>
                                    </a:cubicBezTo>
                                    <a:cubicBezTo>
                                      <a:pt x="3754" y="1482"/>
                                      <a:pt x="3711" y="1476"/>
                                      <a:pt x="3690" y="1478"/>
                                    </a:cubicBezTo>
                                    <a:cubicBezTo>
                                      <a:pt x="3682" y="1483"/>
                                      <a:pt x="3675" y="1489"/>
                                      <a:pt x="3667" y="1493"/>
                                    </a:cubicBezTo>
                                    <a:cubicBezTo>
                                      <a:pt x="3660" y="1496"/>
                                      <a:pt x="3652" y="1496"/>
                                      <a:pt x="3645" y="1500"/>
                                    </a:cubicBezTo>
                                    <a:cubicBezTo>
                                      <a:pt x="3570" y="1541"/>
                                      <a:pt x="3630" y="1522"/>
                                      <a:pt x="3570" y="1538"/>
                                    </a:cubicBezTo>
                                    <a:cubicBezTo>
                                      <a:pt x="3555" y="1548"/>
                                      <a:pt x="3535" y="1553"/>
                                      <a:pt x="3525" y="1568"/>
                                    </a:cubicBezTo>
                                    <a:cubicBezTo>
                                      <a:pt x="3520" y="1575"/>
                                      <a:pt x="3517" y="1584"/>
                                      <a:pt x="3510" y="1590"/>
                                    </a:cubicBezTo>
                                    <a:cubicBezTo>
                                      <a:pt x="3482" y="1614"/>
                                      <a:pt x="3445" y="1633"/>
                                      <a:pt x="3412" y="1650"/>
                                    </a:cubicBezTo>
                                    <a:cubicBezTo>
                                      <a:pt x="3391" y="1672"/>
                                      <a:pt x="3378" y="1693"/>
                                      <a:pt x="3352" y="1710"/>
                                    </a:cubicBezTo>
                                    <a:cubicBezTo>
                                      <a:pt x="3332" y="1740"/>
                                      <a:pt x="3315" y="1780"/>
                                      <a:pt x="3285" y="1800"/>
                                    </a:cubicBezTo>
                                    <a:cubicBezTo>
                                      <a:pt x="3276" y="1825"/>
                                      <a:pt x="3247" y="1868"/>
                                      <a:pt x="3247" y="1868"/>
                                    </a:cubicBezTo>
                                    <a:cubicBezTo>
                                      <a:pt x="3237" y="1899"/>
                                      <a:pt x="3220" y="1939"/>
                                      <a:pt x="3202" y="1965"/>
                                    </a:cubicBezTo>
                                    <a:cubicBezTo>
                                      <a:pt x="3192" y="1999"/>
                                      <a:pt x="3176" y="2033"/>
                                      <a:pt x="3157" y="2063"/>
                                    </a:cubicBezTo>
                                    <a:cubicBezTo>
                                      <a:pt x="3139" y="2119"/>
                                      <a:pt x="3165" y="2328"/>
                                      <a:pt x="3165" y="2333"/>
                                    </a:cubicBezTo>
                                    <a:cubicBezTo>
                                      <a:pt x="3162" y="2350"/>
                                      <a:pt x="3168" y="2372"/>
                                      <a:pt x="3157" y="2385"/>
                                    </a:cubicBezTo>
                                    <a:cubicBezTo>
                                      <a:pt x="3150" y="2393"/>
                                      <a:pt x="3136" y="2383"/>
                                      <a:pt x="3127" y="2378"/>
                                    </a:cubicBezTo>
                                    <a:cubicBezTo>
                                      <a:pt x="3076" y="2349"/>
                                      <a:pt x="3138" y="2352"/>
                                      <a:pt x="3075" y="2310"/>
                                    </a:cubicBezTo>
                                    <a:cubicBezTo>
                                      <a:pt x="3060" y="2300"/>
                                      <a:pt x="3030" y="2280"/>
                                      <a:pt x="3030" y="2280"/>
                                    </a:cubicBezTo>
                                    <a:cubicBezTo>
                                      <a:pt x="2979" y="2298"/>
                                      <a:pt x="2925" y="2302"/>
                                      <a:pt x="2880" y="2333"/>
                                    </a:cubicBezTo>
                                    <a:cubicBezTo>
                                      <a:pt x="2780" y="2326"/>
                                      <a:pt x="2731" y="2318"/>
                                      <a:pt x="2632" y="2325"/>
                                    </a:cubicBezTo>
                                    <a:cubicBezTo>
                                      <a:pt x="2617" y="2375"/>
                                      <a:pt x="2573" y="2404"/>
                                      <a:pt x="2542" y="2445"/>
                                    </a:cubicBezTo>
                                    <a:cubicBezTo>
                                      <a:pt x="2530" y="2484"/>
                                      <a:pt x="2508" y="2506"/>
                                      <a:pt x="2475" y="2528"/>
                                    </a:cubicBezTo>
                                    <a:cubicBezTo>
                                      <a:pt x="2439" y="2518"/>
                                      <a:pt x="2427" y="2506"/>
                                      <a:pt x="2407" y="2475"/>
                                    </a:cubicBezTo>
                                    <a:cubicBezTo>
                                      <a:pt x="2380" y="2360"/>
                                      <a:pt x="2410" y="2520"/>
                                      <a:pt x="2415" y="2423"/>
                                    </a:cubicBezTo>
                                    <a:cubicBezTo>
                                      <a:pt x="2417" y="2388"/>
                                      <a:pt x="2410" y="2353"/>
                                      <a:pt x="2407" y="2318"/>
                                    </a:cubicBezTo>
                                    <a:cubicBezTo>
                                      <a:pt x="2418" y="2253"/>
                                      <a:pt x="2400" y="2177"/>
                                      <a:pt x="2460" y="2138"/>
                                    </a:cubicBezTo>
                                    <a:cubicBezTo>
                                      <a:pt x="2472" y="2098"/>
                                      <a:pt x="2473" y="2058"/>
                                      <a:pt x="2482" y="2018"/>
                                    </a:cubicBezTo>
                                    <a:cubicBezTo>
                                      <a:pt x="2485" y="2003"/>
                                      <a:pt x="2492" y="1988"/>
                                      <a:pt x="2497" y="1973"/>
                                    </a:cubicBezTo>
                                    <a:cubicBezTo>
                                      <a:pt x="2500" y="1965"/>
                                      <a:pt x="2505" y="1950"/>
                                      <a:pt x="2505" y="1950"/>
                                    </a:cubicBezTo>
                                    <a:cubicBezTo>
                                      <a:pt x="2497" y="1877"/>
                                      <a:pt x="2505" y="1873"/>
                                      <a:pt x="2452" y="1838"/>
                                    </a:cubicBezTo>
                                    <a:cubicBezTo>
                                      <a:pt x="2443" y="1839"/>
                                      <a:pt x="2393" y="1842"/>
                                      <a:pt x="2377" y="1853"/>
                                    </a:cubicBezTo>
                                    <a:cubicBezTo>
                                      <a:pt x="2351" y="1870"/>
                                      <a:pt x="2343" y="1896"/>
                                      <a:pt x="2317" y="1913"/>
                                    </a:cubicBezTo>
                                    <a:cubicBezTo>
                                      <a:pt x="2257" y="1900"/>
                                      <a:pt x="2288" y="1898"/>
                                      <a:pt x="2257" y="1853"/>
                                    </a:cubicBezTo>
                                    <a:cubicBezTo>
                                      <a:pt x="2248" y="1823"/>
                                      <a:pt x="2243" y="1811"/>
                                      <a:pt x="2212" y="1800"/>
                                    </a:cubicBezTo>
                                    <a:cubicBezTo>
                                      <a:pt x="2146" y="1805"/>
                                      <a:pt x="2118" y="1798"/>
                                      <a:pt x="2070" y="1830"/>
                                    </a:cubicBezTo>
                                    <a:cubicBezTo>
                                      <a:pt x="2029" y="1893"/>
                                      <a:pt x="2027" y="1875"/>
                                      <a:pt x="1935" y="1868"/>
                                    </a:cubicBezTo>
                                    <a:cubicBezTo>
                                      <a:pt x="1881" y="1832"/>
                                      <a:pt x="1908" y="1834"/>
                                      <a:pt x="1860" y="1845"/>
                                    </a:cubicBezTo>
                                    <a:cubicBezTo>
                                      <a:pt x="1836" y="1881"/>
                                      <a:pt x="1804" y="1929"/>
                                      <a:pt x="1762" y="1943"/>
                                    </a:cubicBezTo>
                                    <a:cubicBezTo>
                                      <a:pt x="1717" y="1938"/>
                                      <a:pt x="1684" y="1933"/>
                                      <a:pt x="1642" y="1920"/>
                                    </a:cubicBezTo>
                                    <a:cubicBezTo>
                                      <a:pt x="1627" y="1915"/>
                                      <a:pt x="1597" y="1905"/>
                                      <a:pt x="1597" y="1905"/>
                                    </a:cubicBezTo>
                                    <a:cubicBezTo>
                                      <a:pt x="1575" y="1883"/>
                                      <a:pt x="1552" y="1860"/>
                                      <a:pt x="1530" y="1838"/>
                                    </a:cubicBezTo>
                                    <a:cubicBezTo>
                                      <a:pt x="1524" y="1832"/>
                                      <a:pt x="1522" y="1821"/>
                                      <a:pt x="1515" y="1815"/>
                                    </a:cubicBezTo>
                                    <a:cubicBezTo>
                                      <a:pt x="1501" y="1804"/>
                                      <a:pt x="1464" y="1798"/>
                                      <a:pt x="1447" y="1793"/>
                                    </a:cubicBezTo>
                                    <a:cubicBezTo>
                                      <a:pt x="1417" y="1795"/>
                                      <a:pt x="1387" y="1794"/>
                                      <a:pt x="1357" y="1800"/>
                                    </a:cubicBezTo>
                                    <a:cubicBezTo>
                                      <a:pt x="1336" y="1811"/>
                                      <a:pt x="1296" y="1833"/>
                                      <a:pt x="1282" y="1853"/>
                                    </a:cubicBezTo>
                                    <a:cubicBezTo>
                                      <a:pt x="1268" y="1873"/>
                                      <a:pt x="1302" y="1916"/>
                                      <a:pt x="1275" y="1920"/>
                                    </a:cubicBezTo>
                                    <a:cubicBezTo>
                                      <a:pt x="1217" y="1914"/>
                                      <a:pt x="1166" y="1907"/>
                                      <a:pt x="1117" y="1875"/>
                                    </a:cubicBezTo>
                                    <a:cubicBezTo>
                                      <a:pt x="1074" y="1812"/>
                                      <a:pt x="1132" y="1892"/>
                                      <a:pt x="1080" y="1838"/>
                                    </a:cubicBezTo>
                                    <a:cubicBezTo>
                                      <a:pt x="1058" y="1815"/>
                                      <a:pt x="1052" y="1797"/>
                                      <a:pt x="1020" y="1785"/>
                                    </a:cubicBezTo>
                                    <a:cubicBezTo>
                                      <a:pt x="960" y="1798"/>
                                      <a:pt x="967" y="1815"/>
                                      <a:pt x="922" y="1845"/>
                                    </a:cubicBezTo>
                                    <a:cubicBezTo>
                                      <a:pt x="917" y="1853"/>
                                      <a:pt x="916" y="1868"/>
                                      <a:pt x="907" y="1868"/>
                                    </a:cubicBezTo>
                                    <a:cubicBezTo>
                                      <a:pt x="897" y="1868"/>
                                      <a:pt x="887" y="1829"/>
                                      <a:pt x="885" y="1823"/>
                                    </a:cubicBezTo>
                                    <a:cubicBezTo>
                                      <a:pt x="882" y="1731"/>
                                      <a:pt x="899" y="1551"/>
                                      <a:pt x="832" y="1455"/>
                                    </a:cubicBezTo>
                                    <a:cubicBezTo>
                                      <a:pt x="801" y="1410"/>
                                      <a:pt x="767" y="1373"/>
                                      <a:pt x="735" y="1328"/>
                                    </a:cubicBezTo>
                                    <a:cubicBezTo>
                                      <a:pt x="720" y="1306"/>
                                      <a:pt x="675" y="1275"/>
                                      <a:pt x="675" y="1275"/>
                                    </a:cubicBezTo>
                                    <a:cubicBezTo>
                                      <a:pt x="612" y="1277"/>
                                      <a:pt x="428" y="1268"/>
                                      <a:pt x="345" y="1298"/>
                                    </a:cubicBezTo>
                                    <a:cubicBezTo>
                                      <a:pt x="333" y="1330"/>
                                      <a:pt x="315" y="1358"/>
                                      <a:pt x="300" y="1388"/>
                                    </a:cubicBezTo>
                                    <a:cubicBezTo>
                                      <a:pt x="285" y="1418"/>
                                      <a:pt x="281" y="1449"/>
                                      <a:pt x="262" y="1478"/>
                                    </a:cubicBezTo>
                                    <a:cubicBezTo>
                                      <a:pt x="248" y="1521"/>
                                      <a:pt x="276" y="1592"/>
                                      <a:pt x="217" y="1553"/>
                                    </a:cubicBezTo>
                                    <a:cubicBezTo>
                                      <a:pt x="200" y="1526"/>
                                      <a:pt x="195" y="1513"/>
                                      <a:pt x="157" y="1500"/>
                                    </a:cubicBezTo>
                                    <a:cubicBezTo>
                                      <a:pt x="142" y="1495"/>
                                      <a:pt x="127" y="1490"/>
                                      <a:pt x="112" y="1485"/>
                                    </a:cubicBezTo>
                                    <a:cubicBezTo>
                                      <a:pt x="105" y="1483"/>
                                      <a:pt x="90" y="1478"/>
                                      <a:pt x="90" y="1478"/>
                                    </a:cubicBezTo>
                                    <a:cubicBezTo>
                                      <a:pt x="64" y="1452"/>
                                      <a:pt x="34" y="1422"/>
                                      <a:pt x="0" y="1410"/>
                                    </a:cubicBezTo>
                                    <a:cubicBezTo>
                                      <a:pt x="8" y="1384"/>
                                      <a:pt x="44" y="1351"/>
                                      <a:pt x="67" y="1335"/>
                                    </a:cubicBezTo>
                                    <a:cubicBezTo>
                                      <a:pt x="76" y="1311"/>
                                      <a:pt x="105" y="1268"/>
                                      <a:pt x="105" y="1268"/>
                                    </a:cubicBezTo>
                                    <a:cubicBezTo>
                                      <a:pt x="123" y="1210"/>
                                      <a:pt x="190" y="1168"/>
                                      <a:pt x="240" y="1140"/>
                                    </a:cubicBezTo>
                                    <a:cubicBezTo>
                                      <a:pt x="337" y="1086"/>
                                      <a:pt x="429" y="1023"/>
                                      <a:pt x="525" y="968"/>
                                    </a:cubicBezTo>
                                    <a:cubicBezTo>
                                      <a:pt x="561" y="947"/>
                                      <a:pt x="612" y="941"/>
                                      <a:pt x="652" y="930"/>
                                    </a:cubicBezTo>
                                    <a:cubicBezTo>
                                      <a:pt x="708" y="894"/>
                                      <a:pt x="853" y="886"/>
                                      <a:pt x="915" y="885"/>
                                    </a:cubicBezTo>
                                    <a:cubicBezTo>
                                      <a:pt x="1164" y="858"/>
                                      <a:pt x="1920" y="794"/>
                                      <a:pt x="2145" y="765"/>
                                    </a:cubicBezTo>
                                    <a:cubicBezTo>
                                      <a:pt x="2182" y="747"/>
                                      <a:pt x="2226" y="725"/>
                                      <a:pt x="2265" y="713"/>
                                    </a:cubicBezTo>
                                    <a:cubicBezTo>
                                      <a:pt x="2346" y="658"/>
                                      <a:pt x="2450" y="674"/>
                                      <a:pt x="2527" y="630"/>
                                    </a:cubicBezTo>
                                    <a:cubicBezTo>
                                      <a:pt x="2652" y="576"/>
                                      <a:pt x="2874" y="471"/>
                                      <a:pt x="3015" y="390"/>
                                    </a:cubicBezTo>
                                    <a:cubicBezTo>
                                      <a:pt x="3156" y="309"/>
                                      <a:pt x="3298" y="198"/>
                                      <a:pt x="3375" y="143"/>
                                    </a:cubicBezTo>
                                    <a:cubicBezTo>
                                      <a:pt x="3413" y="117"/>
                                      <a:pt x="3434" y="76"/>
                                      <a:pt x="3480" y="60"/>
                                    </a:cubicBezTo>
                                    <a:cubicBezTo>
                                      <a:pt x="3498" y="34"/>
                                      <a:pt x="3514" y="17"/>
                                      <a:pt x="3540" y="0"/>
                                    </a:cubicBezTo>
                                    <a:cubicBezTo>
                                      <a:pt x="3550" y="5"/>
                                      <a:pt x="3562" y="7"/>
                                      <a:pt x="3570" y="15"/>
                                    </a:cubicBezTo>
                                    <a:cubicBezTo>
                                      <a:pt x="3576" y="21"/>
                                      <a:pt x="3573" y="31"/>
                                      <a:pt x="3577" y="38"/>
                                    </a:cubicBezTo>
                                    <a:cubicBezTo>
                                      <a:pt x="3591" y="67"/>
                                      <a:pt x="3631" y="96"/>
                                      <a:pt x="3660" y="105"/>
                                    </a:cubicBezTo>
                                    <a:cubicBezTo>
                                      <a:pt x="3736" y="157"/>
                                      <a:pt x="3826" y="163"/>
                                      <a:pt x="3915" y="173"/>
                                    </a:cubicBezTo>
                                    <a:cubicBezTo>
                                      <a:pt x="3950" y="184"/>
                                      <a:pt x="3984" y="189"/>
                                      <a:pt x="4020" y="195"/>
                                    </a:cubicBezTo>
                                    <a:cubicBezTo>
                                      <a:pt x="4027" y="198"/>
                                      <a:pt x="4041" y="195"/>
                                      <a:pt x="4042" y="203"/>
                                    </a:cubicBezTo>
                                    <a:cubicBezTo>
                                      <a:pt x="4043" y="211"/>
                                      <a:pt x="4032" y="523"/>
                                      <a:pt x="4027" y="563"/>
                                    </a:cubicBezTo>
                                    <a:cubicBezTo>
                                      <a:pt x="4026" y="574"/>
                                      <a:pt x="4018" y="584"/>
                                      <a:pt x="4012" y="593"/>
                                    </a:cubicBezTo>
                                    <a:cubicBezTo>
                                      <a:pt x="4006" y="601"/>
                                      <a:pt x="3996" y="607"/>
                                      <a:pt x="3990" y="615"/>
                                    </a:cubicBezTo>
                                    <a:cubicBezTo>
                                      <a:pt x="3979" y="629"/>
                                      <a:pt x="3970" y="645"/>
                                      <a:pt x="3960" y="660"/>
                                    </a:cubicBezTo>
                                    <a:cubicBezTo>
                                      <a:pt x="3928" y="680"/>
                                      <a:pt x="3853" y="673"/>
                                      <a:pt x="3802" y="690"/>
                                    </a:cubicBezTo>
                                    <a:cubicBezTo>
                                      <a:pt x="3747" y="711"/>
                                      <a:pt x="3711" y="807"/>
                                      <a:pt x="3630" y="788"/>
                                    </a:cubicBezTo>
                                    <a:cubicBezTo>
                                      <a:pt x="3549" y="769"/>
                                      <a:pt x="3409" y="592"/>
                                      <a:pt x="3315" y="578"/>
                                    </a:cubicBezTo>
                                    <a:cubicBezTo>
                                      <a:pt x="3221" y="564"/>
                                      <a:pt x="3121" y="655"/>
                                      <a:pt x="3067" y="705"/>
                                    </a:cubicBezTo>
                                    <a:cubicBezTo>
                                      <a:pt x="3026" y="762"/>
                                      <a:pt x="2994" y="822"/>
                                      <a:pt x="2992" y="878"/>
                                    </a:cubicBezTo>
                                    <a:cubicBezTo>
                                      <a:pt x="2990" y="934"/>
                                      <a:pt x="2992" y="998"/>
                                      <a:pt x="3052" y="1043"/>
                                    </a:cubicBezTo>
                                    <a:cubicBezTo>
                                      <a:pt x="3114" y="1090"/>
                                      <a:pt x="3186" y="1188"/>
                                      <a:pt x="3352" y="1148"/>
                                    </a:cubicBezTo>
                                    <a:cubicBezTo>
                                      <a:pt x="3434" y="1154"/>
                                      <a:pt x="3496" y="1117"/>
                                      <a:pt x="3547" y="1080"/>
                                    </a:cubicBezTo>
                                    <a:cubicBezTo>
                                      <a:pt x="3598" y="1043"/>
                                      <a:pt x="3639" y="977"/>
                                      <a:pt x="3660" y="923"/>
                                    </a:cubicBezTo>
                                    <a:cubicBezTo>
                                      <a:pt x="3681" y="869"/>
                                      <a:pt x="3628" y="798"/>
                                      <a:pt x="3675" y="758"/>
                                    </a:cubicBezTo>
                                    <a:cubicBezTo>
                                      <a:pt x="3722" y="718"/>
                                      <a:pt x="3879" y="664"/>
                                      <a:pt x="3945" y="683"/>
                                    </a:cubicBezTo>
                                    <a:cubicBezTo>
                                      <a:pt x="3952" y="705"/>
                                      <a:pt x="4065" y="848"/>
                                      <a:pt x="4072" y="870"/>
                                    </a:cubicBezTo>
                                    <a:cubicBezTo>
                                      <a:pt x="4075" y="878"/>
                                      <a:pt x="4072" y="891"/>
                                      <a:pt x="4080" y="893"/>
                                    </a:cubicBezTo>
                                    <a:cubicBezTo>
                                      <a:pt x="4111" y="900"/>
                                      <a:pt x="4139" y="909"/>
                                      <a:pt x="4170" y="915"/>
                                    </a:cubicBezTo>
                                    <a:cubicBezTo>
                                      <a:pt x="4183" y="957"/>
                                      <a:pt x="4180" y="922"/>
                                      <a:pt x="4155" y="953"/>
                                    </a:cubicBezTo>
                                    <a:cubicBezTo>
                                      <a:pt x="4152" y="956"/>
                                      <a:pt x="4141" y="994"/>
                                      <a:pt x="4140" y="998"/>
                                    </a:cubicBezTo>
                                    <a:cubicBezTo>
                                      <a:pt x="4134" y="1045"/>
                                      <a:pt x="4144" y="1096"/>
                                      <a:pt x="4125" y="1140"/>
                                    </a:cubicBezTo>
                                    <a:cubicBezTo>
                                      <a:pt x="4117" y="1159"/>
                                      <a:pt x="4095" y="1170"/>
                                      <a:pt x="4080" y="1185"/>
                                    </a:cubicBezTo>
                                    <a:cubicBezTo>
                                      <a:pt x="4053" y="1210"/>
                                      <a:pt x="3984" y="1245"/>
                                      <a:pt x="3960" y="1290"/>
                                    </a:cubicBezTo>
                                    <a:cubicBezTo>
                                      <a:pt x="3912" y="1377"/>
                                      <a:pt x="3917" y="1323"/>
                                      <a:pt x="3937" y="14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2528" path="m3937,1455c3913,1483,3836,1474,3795,1478c3754,1482,3711,1476,3690,1478c3682,1483,3675,1489,3667,1493c3660,1496,3652,1496,3645,1500c3570,1541,3630,1522,3570,1538c3555,1548,3535,1553,3525,1568c3520,1575,3517,1584,3510,1590c3482,1614,3445,1633,3412,1650c3391,1672,3378,1693,3352,1710c3332,1740,3315,1780,3285,1800c3276,1825,3247,1868,3247,1868c3237,1899,3220,1939,3202,1965c3192,1999,3176,2033,3157,2063c3139,2119,3165,2328,3165,2333c3162,2350,3168,2372,3157,2385c3150,2393,3136,2383,3127,2378c3076,2349,3138,2352,3075,2310c3060,2300,3030,2280,3030,2280c2979,2298,2925,2302,2880,2333c2780,2326,2731,2318,2632,2325c2617,2375,2573,2404,2542,2445c2530,2484,2508,2506,2475,2528c2439,2518,2427,2506,2407,2475c2380,2360,2410,2520,2415,2423c2417,2388,2410,2353,2407,2318c2418,2253,2400,2177,2460,2138c2472,2098,2473,2058,2482,2018c2485,2003,2492,1988,2497,1973c2500,1965,2505,1950,2505,1950c2497,1877,2505,1873,2452,1838c2443,1839,2393,1842,2377,1853c2351,1870,2343,1896,2317,1913c2257,1900,2288,1898,2257,1853c2248,1823,2243,1811,2212,1800c2146,1805,2118,1798,2070,1830c2029,1893,2027,1875,1935,1868c1881,1832,1908,1834,1860,1845c1836,1881,1804,1929,1762,1943c1717,1938,1684,1933,1642,1920c1627,1915,1597,1905,1597,1905c1575,1883,1552,1860,1530,1838c1524,1832,1522,1821,1515,1815c1501,1804,1464,1798,1447,1793c1417,1795,1387,1794,1357,1800c1336,1811,1296,1833,1282,1853c1268,1873,1302,1916,1275,1920c1217,1914,1166,1907,1117,1875c1074,1812,1132,1892,1080,1838c1058,1815,1052,1797,1020,1785c960,1798,967,1815,922,1845c917,1853,916,1868,907,1868c897,1868,887,1829,885,1823c882,1731,899,1551,832,1455c801,1410,767,1373,735,1328c720,1306,675,1275,675,1275c612,1277,428,1268,345,1298c333,1330,315,1358,300,1388c285,1418,281,1449,262,1478c248,1521,276,1592,217,1553c200,1526,195,1513,157,1500c142,1495,127,1490,112,1485c105,1483,90,1478,90,1478c64,1452,34,1422,0,1410c8,1384,44,1351,67,1335c76,1311,105,1268,105,1268c123,1210,190,1168,240,1140c337,1086,429,1023,525,968c561,947,612,941,652,930c708,894,853,886,915,885c1164,858,1920,794,2145,765c2182,747,2226,725,2265,713c2346,658,2450,674,2527,630c2652,576,2874,471,3015,390c3156,309,3298,198,3375,143c3413,117,3434,76,3480,60c3498,34,3514,17,3540,0c3550,5,3562,7,3570,15c3576,21,3573,31,3577,38c3591,67,3631,96,3660,105c3736,157,3826,163,3915,173c3950,184,3984,189,4020,195c4027,198,4041,195,4042,203c4043,211,4032,523,4027,563c4026,574,4018,584,4012,593c4006,601,3996,607,3990,615c3979,629,3970,645,3960,660c3928,680,3853,673,3802,690c3747,711,3711,807,3630,788c3549,769,3409,592,3315,578c3221,564,3121,655,3067,705c3026,762,2994,822,2992,878c2990,934,2992,998,3052,1043c3114,1090,3186,1188,3352,1148c3434,1154,3496,1117,3547,1080c3598,1043,3639,977,3660,923c3681,869,3628,798,3675,758c3722,718,3879,664,3945,683c3952,705,4065,848,4072,870c4075,878,4072,891,4080,893c4111,900,4139,909,4170,915c4183,957,4180,922,4155,953c4152,956,4141,994,4140,998c4134,1045,4144,1096,4125,1140c4117,1159,4095,1170,4080,1185c4053,1210,3984,1245,3960,1290c3912,1377,3917,1323,3937,1455xe" stroked="f" o:allowincell="t" style="position:absolute;margin-left:73.25pt;margin-top:46.3pt;width:209.1pt;height:12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93190</wp:posOffset>
                      </wp:positionV>
                      <wp:extent cx="421640" cy="419100"/>
                      <wp:effectExtent l="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660">
                                    <a:moveTo>
                                      <a:pt x="75" y="345"/>
                                    </a:moveTo>
                                    <a:cubicBezTo>
                                      <a:pt x="68" y="322"/>
                                      <a:pt x="7" y="308"/>
                                      <a:pt x="0" y="285"/>
                                    </a:cubicBezTo>
                                    <a:cubicBezTo>
                                      <a:pt x="6" y="214"/>
                                      <a:pt x="28" y="87"/>
                                      <a:pt x="105" y="60"/>
                                    </a:cubicBezTo>
                                    <a:cubicBezTo>
                                      <a:pt x="143" y="22"/>
                                      <a:pt x="213" y="9"/>
                                      <a:pt x="263" y="0"/>
                                    </a:cubicBezTo>
                                    <a:cubicBezTo>
                                      <a:pt x="397" y="6"/>
                                      <a:pt x="393" y="8"/>
                                      <a:pt x="488" y="37"/>
                                    </a:cubicBezTo>
                                    <a:cubicBezTo>
                                      <a:pt x="540" y="77"/>
                                      <a:pt x="610" y="115"/>
                                      <a:pt x="638" y="172"/>
                                    </a:cubicBezTo>
                                    <a:cubicBezTo>
                                      <a:pt x="658" y="227"/>
                                      <a:pt x="664" y="317"/>
                                      <a:pt x="653" y="382"/>
                                    </a:cubicBezTo>
                                    <a:cubicBezTo>
                                      <a:pt x="651" y="457"/>
                                      <a:pt x="648" y="586"/>
                                      <a:pt x="623" y="622"/>
                                    </a:cubicBezTo>
                                    <a:cubicBezTo>
                                      <a:pt x="604" y="660"/>
                                      <a:pt x="546" y="610"/>
                                      <a:pt x="503" y="600"/>
                                    </a:cubicBezTo>
                                    <a:cubicBezTo>
                                      <a:pt x="458" y="555"/>
                                      <a:pt x="402" y="575"/>
                                      <a:pt x="345" y="592"/>
                                    </a:cubicBezTo>
                                    <a:cubicBezTo>
                                      <a:pt x="327" y="620"/>
                                      <a:pt x="313" y="642"/>
                                      <a:pt x="285" y="660"/>
                                    </a:cubicBezTo>
                                    <a:cubicBezTo>
                                      <a:pt x="260" y="643"/>
                                      <a:pt x="242" y="625"/>
                                      <a:pt x="225" y="600"/>
                                    </a:cubicBezTo>
                                    <a:cubicBezTo>
                                      <a:pt x="210" y="550"/>
                                      <a:pt x="219" y="496"/>
                                      <a:pt x="180" y="457"/>
                                    </a:cubicBezTo>
                                    <a:cubicBezTo>
                                      <a:pt x="155" y="432"/>
                                      <a:pt x="142" y="398"/>
                                      <a:pt x="113" y="382"/>
                                    </a:cubicBezTo>
                                    <a:cubicBezTo>
                                      <a:pt x="62" y="353"/>
                                      <a:pt x="56" y="364"/>
                                      <a:pt x="75" y="3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4,660" path="m75,345c68,322,7,308,0,285c6,214,28,87,105,60c143,22,213,9,263,0c397,6,393,8,488,37c540,77,610,115,638,172c658,227,664,317,653,382c651,457,648,586,623,622c604,660,546,610,503,600c458,555,402,575,345,592c327,620,313,642,285,660c260,643,242,625,225,600c210,550,219,496,180,457c155,432,142,398,113,382c62,353,56,364,75,345xe" stroked="f" o:allowincell="t" style="position:absolute;margin-left:85.6pt;margin-top:109.7pt;width:33.15pt;height:32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946785</wp:posOffset>
                      </wp:positionV>
                      <wp:extent cx="400050" cy="365125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575">
                                    <a:moveTo>
                                      <a:pt x="217" y="58"/>
                                    </a:moveTo>
                                    <a:cubicBezTo>
                                      <a:pt x="53" y="66"/>
                                      <a:pt x="97" y="37"/>
                                      <a:pt x="37" y="125"/>
                                    </a:cubicBezTo>
                                    <a:cubicBezTo>
                                      <a:pt x="15" y="199"/>
                                      <a:pt x="49" y="95"/>
                                      <a:pt x="15" y="170"/>
                                    </a:cubicBezTo>
                                    <a:cubicBezTo>
                                      <a:pt x="9" y="184"/>
                                      <a:pt x="0" y="215"/>
                                      <a:pt x="0" y="215"/>
                                    </a:cubicBezTo>
                                    <a:cubicBezTo>
                                      <a:pt x="2" y="278"/>
                                      <a:pt x="0" y="341"/>
                                      <a:pt x="7" y="403"/>
                                    </a:cubicBezTo>
                                    <a:cubicBezTo>
                                      <a:pt x="10" y="428"/>
                                      <a:pt x="46" y="460"/>
                                      <a:pt x="60" y="478"/>
                                    </a:cubicBezTo>
                                    <a:cubicBezTo>
                                      <a:pt x="100" y="529"/>
                                      <a:pt x="121" y="560"/>
                                      <a:pt x="187" y="575"/>
                                    </a:cubicBezTo>
                                    <a:cubicBezTo>
                                      <a:pt x="255" y="573"/>
                                      <a:pt x="322" y="573"/>
                                      <a:pt x="390" y="568"/>
                                    </a:cubicBezTo>
                                    <a:cubicBezTo>
                                      <a:pt x="432" y="565"/>
                                      <a:pt x="470" y="532"/>
                                      <a:pt x="510" y="523"/>
                                    </a:cubicBezTo>
                                    <a:cubicBezTo>
                                      <a:pt x="520" y="515"/>
                                      <a:pt x="529" y="506"/>
                                      <a:pt x="540" y="500"/>
                                    </a:cubicBezTo>
                                    <a:cubicBezTo>
                                      <a:pt x="547" y="496"/>
                                      <a:pt x="556" y="498"/>
                                      <a:pt x="562" y="493"/>
                                    </a:cubicBezTo>
                                    <a:cubicBezTo>
                                      <a:pt x="569" y="487"/>
                                      <a:pt x="571" y="476"/>
                                      <a:pt x="577" y="470"/>
                                    </a:cubicBezTo>
                                    <a:cubicBezTo>
                                      <a:pt x="583" y="464"/>
                                      <a:pt x="592" y="460"/>
                                      <a:pt x="600" y="455"/>
                                    </a:cubicBezTo>
                                    <a:cubicBezTo>
                                      <a:pt x="605" y="445"/>
                                      <a:pt x="611" y="435"/>
                                      <a:pt x="615" y="425"/>
                                    </a:cubicBezTo>
                                    <a:cubicBezTo>
                                      <a:pt x="621" y="410"/>
                                      <a:pt x="630" y="380"/>
                                      <a:pt x="630" y="380"/>
                                    </a:cubicBezTo>
                                    <a:cubicBezTo>
                                      <a:pt x="624" y="299"/>
                                      <a:pt x="622" y="212"/>
                                      <a:pt x="547" y="163"/>
                                    </a:cubicBezTo>
                                    <a:cubicBezTo>
                                      <a:pt x="499" y="90"/>
                                      <a:pt x="435" y="50"/>
                                      <a:pt x="352" y="35"/>
                                    </a:cubicBezTo>
                                    <a:cubicBezTo>
                                      <a:pt x="351" y="35"/>
                                      <a:pt x="112" y="0"/>
                                      <a:pt x="75" y="8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575" path="m217,58c53,66,97,37,37,125c15,199,49,95,15,170c9,184,0,215,0,215c2,278,0,341,7,403c10,428,46,460,60,478c100,529,121,560,187,575c255,573,322,573,390,568c432,565,470,532,510,523c520,515,529,506,540,500c547,496,556,498,562,493c569,487,571,476,577,470c583,464,592,460,600,455c605,445,611,435,615,425c621,410,630,380,630,380c624,299,622,212,547,163c499,90,435,50,352,35c351,35,112,0,75,80e" stroked="f" o:allowincell="t" style="position:absolute;margin-left:224pt;margin-top:74.55pt;width:31.45pt;height:28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4935" simplePos="0" locked="0" layoutInCell="1" allowOverlap="1" relativeHeight="12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1505585</wp:posOffset>
                      </wp:positionV>
                      <wp:extent cx="802005" cy="6470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6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1019">
                                    <a:moveTo>
                                      <a:pt x="792" y="25"/>
                                    </a:moveTo>
                                    <a:cubicBezTo>
                                      <a:pt x="739" y="23"/>
                                      <a:pt x="540" y="37"/>
                                      <a:pt x="462" y="65"/>
                                    </a:cubicBezTo>
                                    <a:cubicBezTo>
                                      <a:pt x="422" y="92"/>
                                      <a:pt x="325" y="123"/>
                                      <a:pt x="265" y="190"/>
                                    </a:cubicBezTo>
                                    <a:cubicBezTo>
                                      <a:pt x="210" y="255"/>
                                      <a:pt x="154" y="383"/>
                                      <a:pt x="102" y="465"/>
                                    </a:cubicBezTo>
                                    <a:cubicBezTo>
                                      <a:pt x="49" y="552"/>
                                      <a:pt x="26" y="646"/>
                                      <a:pt x="25" y="715"/>
                                    </a:cubicBezTo>
                                    <a:cubicBezTo>
                                      <a:pt x="34" y="963"/>
                                      <a:pt x="0" y="1019"/>
                                      <a:pt x="93" y="880"/>
                                    </a:cubicBezTo>
                                    <a:cubicBezTo>
                                      <a:pt x="96" y="837"/>
                                      <a:pt x="60" y="837"/>
                                      <a:pt x="72" y="795"/>
                                    </a:cubicBezTo>
                                    <a:cubicBezTo>
                                      <a:pt x="78" y="774"/>
                                      <a:pt x="231" y="741"/>
                                      <a:pt x="273" y="745"/>
                                    </a:cubicBezTo>
                                    <a:cubicBezTo>
                                      <a:pt x="326" y="750"/>
                                      <a:pt x="295" y="840"/>
                                      <a:pt x="348" y="843"/>
                                    </a:cubicBezTo>
                                    <a:cubicBezTo>
                                      <a:pt x="420" y="891"/>
                                      <a:pt x="491" y="837"/>
                                      <a:pt x="572" y="825"/>
                                    </a:cubicBezTo>
                                    <a:cubicBezTo>
                                      <a:pt x="603" y="779"/>
                                      <a:pt x="588" y="810"/>
                                      <a:pt x="602" y="745"/>
                                    </a:cubicBezTo>
                                    <a:cubicBezTo>
                                      <a:pt x="605" y="732"/>
                                      <a:pt x="602" y="714"/>
                                      <a:pt x="612" y="705"/>
                                    </a:cubicBezTo>
                                    <a:cubicBezTo>
                                      <a:pt x="628" y="691"/>
                                      <a:pt x="660" y="652"/>
                                      <a:pt x="678" y="640"/>
                                    </a:cubicBezTo>
                                    <a:cubicBezTo>
                                      <a:pt x="698" y="627"/>
                                      <a:pt x="685" y="603"/>
                                      <a:pt x="708" y="595"/>
                                    </a:cubicBezTo>
                                    <a:cubicBezTo>
                                      <a:pt x="728" y="588"/>
                                      <a:pt x="792" y="625"/>
                                      <a:pt x="792" y="625"/>
                                    </a:cubicBezTo>
                                    <a:cubicBezTo>
                                      <a:pt x="805" y="632"/>
                                      <a:pt x="819" y="638"/>
                                      <a:pt x="832" y="645"/>
                                    </a:cubicBezTo>
                                    <a:cubicBezTo>
                                      <a:pt x="842" y="651"/>
                                      <a:pt x="850" y="665"/>
                                      <a:pt x="862" y="665"/>
                                    </a:cubicBezTo>
                                    <a:cubicBezTo>
                                      <a:pt x="874" y="665"/>
                                      <a:pt x="882" y="652"/>
                                      <a:pt x="892" y="645"/>
                                    </a:cubicBezTo>
                                    <a:cubicBezTo>
                                      <a:pt x="907" y="600"/>
                                      <a:pt x="927" y="596"/>
                                      <a:pt x="972" y="585"/>
                                    </a:cubicBezTo>
                                    <a:cubicBezTo>
                                      <a:pt x="1051" y="598"/>
                                      <a:pt x="1134" y="590"/>
                                      <a:pt x="1202" y="545"/>
                                    </a:cubicBezTo>
                                    <a:cubicBezTo>
                                      <a:pt x="1220" y="492"/>
                                      <a:pt x="1193" y="492"/>
                                      <a:pt x="1152" y="465"/>
                                    </a:cubicBezTo>
                                    <a:cubicBezTo>
                                      <a:pt x="1138" y="423"/>
                                      <a:pt x="1149" y="404"/>
                                      <a:pt x="1192" y="385"/>
                                    </a:cubicBezTo>
                                    <a:cubicBezTo>
                                      <a:pt x="1211" y="376"/>
                                      <a:pt x="1252" y="365"/>
                                      <a:pt x="1252" y="365"/>
                                    </a:cubicBezTo>
                                    <a:cubicBezTo>
                                      <a:pt x="1255" y="355"/>
                                      <a:pt x="1263" y="299"/>
                                      <a:pt x="1263" y="288"/>
                                    </a:cubicBezTo>
                                    <a:cubicBezTo>
                                      <a:pt x="1263" y="162"/>
                                      <a:pt x="1209" y="226"/>
                                      <a:pt x="1102" y="215"/>
                                    </a:cubicBezTo>
                                    <a:cubicBezTo>
                                      <a:pt x="1060" y="187"/>
                                      <a:pt x="1025" y="154"/>
                                      <a:pt x="982" y="125"/>
                                    </a:cubicBezTo>
                                    <a:cubicBezTo>
                                      <a:pt x="962" y="112"/>
                                      <a:pt x="946" y="87"/>
                                      <a:pt x="922" y="85"/>
                                    </a:cubicBezTo>
                                    <a:cubicBezTo>
                                      <a:pt x="875" y="82"/>
                                      <a:pt x="822" y="43"/>
                                      <a:pt x="775" y="40"/>
                                    </a:cubicBezTo>
                                    <a:cubicBezTo>
                                      <a:pt x="748" y="0"/>
                                      <a:pt x="752" y="52"/>
                                      <a:pt x="792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3,1019" path="m792,25c739,23,540,37,462,65c422,92,325,123,265,190c210,255,154,383,102,465c49,552,26,646,25,715c34,963,0,1019,93,880c96,837,60,837,72,795c78,774,231,741,273,745c326,750,295,840,348,843c420,891,491,837,572,825c603,779,588,810,602,745c605,732,602,714,612,705c628,691,660,652,678,640c698,627,685,603,708,595c728,588,792,625,792,625c805,632,819,638,832,645c842,651,850,665,862,665c874,665,882,652,892,645c907,600,927,596,972,585c1051,598,1134,590,1202,545c1220,492,1193,492,1152,465c1138,423,1149,404,1192,385c1211,376,1252,365,1252,365c1255,355,1263,299,1263,288c1263,162,1209,226,1102,215c1060,187,1025,154,982,125c962,112,946,87,922,85c875,82,822,43,775,40c748,0,752,52,792,25xe" stroked="f" o:allowincell="t" style="position:absolute;margin-left:230.6pt;margin-top:118.55pt;width:63.1pt;height:50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24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48895" simplePos="0" locked="0" layoutInCell="1" allowOverlap="1" relativeHeight="1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014730</wp:posOffset>
                      </wp:positionV>
                      <wp:extent cx="2158365" cy="98044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9" h="1544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15" y="308"/>
                                      <a:pt x="352" y="440"/>
                                    </a:cubicBezTo>
                                    <a:cubicBezTo>
                                      <a:pt x="589" y="572"/>
                                      <a:pt x="968" y="677"/>
                                      <a:pt x="1424" y="792"/>
                                    </a:cubicBezTo>
                                    <a:cubicBezTo>
                                      <a:pt x="1880" y="907"/>
                                      <a:pt x="2777" y="1003"/>
                                      <a:pt x="3088" y="1128"/>
                                    </a:cubicBezTo>
                                    <a:cubicBezTo>
                                      <a:pt x="3399" y="1253"/>
                                      <a:pt x="3240" y="1482"/>
                                      <a:pt x="3288" y="1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9,1544" path="m0,0c88,52,115,308,352,440c589,572,968,677,1424,792c1880,907,2777,1003,3088,1128c3399,1253,3240,1482,3288,1544e" stroked="t" o:allowincell="t" style="position:absolute;margin-left:31.25pt;margin-top:79.9pt;width:169.9pt;height:7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2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21970</wp:posOffset>
                      </wp:positionV>
                      <wp:extent cx="2541905" cy="152400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96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3" h="2400">
                                    <a:moveTo>
                                      <a:pt x="3563" y="2400"/>
                                    </a:moveTo>
                                    <a:cubicBezTo>
                                      <a:pt x="3467" y="2252"/>
                                      <a:pt x="3331" y="1697"/>
                                      <a:pt x="2987" y="1504"/>
                                    </a:cubicBezTo>
                                    <a:cubicBezTo>
                                      <a:pt x="2643" y="1311"/>
                                      <a:pt x="1892" y="1319"/>
                                      <a:pt x="1499" y="1240"/>
                                    </a:cubicBezTo>
                                    <a:cubicBezTo>
                                      <a:pt x="1106" y="1161"/>
                                      <a:pt x="862" y="1119"/>
                                      <a:pt x="627" y="1032"/>
                                    </a:cubicBezTo>
                                    <a:cubicBezTo>
                                      <a:pt x="392" y="945"/>
                                      <a:pt x="182" y="852"/>
                                      <a:pt x="91" y="720"/>
                                    </a:cubicBezTo>
                                    <a:cubicBezTo>
                                      <a:pt x="0" y="588"/>
                                      <a:pt x="11" y="352"/>
                                      <a:pt x="83" y="240"/>
                                    </a:cubicBezTo>
                                    <a:cubicBezTo>
                                      <a:pt x="155" y="128"/>
                                      <a:pt x="282" y="0"/>
                                      <a:pt x="523" y="48"/>
                                    </a:cubicBezTo>
                                    <a:cubicBezTo>
                                      <a:pt x="764" y="96"/>
                                      <a:pt x="1102" y="369"/>
                                      <a:pt x="1531" y="528"/>
                                    </a:cubicBezTo>
                                    <a:cubicBezTo>
                                      <a:pt x="1960" y="687"/>
                                      <a:pt x="2687" y="909"/>
                                      <a:pt x="3099" y="1000"/>
                                    </a:cubicBezTo>
                                    <a:cubicBezTo>
                                      <a:pt x="3511" y="1091"/>
                                      <a:pt x="3815" y="1057"/>
                                      <a:pt x="4003" y="10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3,2400" path="m3563,2400c3467,2252,3331,1697,2987,1504c2643,1311,1892,1319,1499,1240c1106,1161,862,1119,627,1032c392,945,182,852,91,720c0,588,11,352,83,240c155,128,282,0,523,48c764,96,1102,369,1531,528c1960,687,2687,909,3099,1000c3511,1091,3815,1057,4003,1072e" stroked="t" o:allowincell="t" style="position:absolute;margin-left:79.5pt;margin-top:41.1pt;width:200.1pt;height:11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2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13995</wp:posOffset>
                      </wp:positionV>
                      <wp:extent cx="2562860" cy="1877695"/>
                      <wp:effectExtent l="0" t="317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8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2957">
                                    <a:moveTo>
                                      <a:pt x="3652" y="2957"/>
                                    </a:moveTo>
                                    <a:cubicBezTo>
                                      <a:pt x="3592" y="2822"/>
                                      <a:pt x="3556" y="2305"/>
                                      <a:pt x="3292" y="2149"/>
                                    </a:cubicBezTo>
                                    <a:cubicBezTo>
                                      <a:pt x="3028" y="1993"/>
                                      <a:pt x="2423" y="2072"/>
                                      <a:pt x="2068" y="2021"/>
                                    </a:cubicBezTo>
                                    <a:cubicBezTo>
                                      <a:pt x="1713" y="1970"/>
                                      <a:pt x="1473" y="1981"/>
                                      <a:pt x="1164" y="1845"/>
                                    </a:cubicBezTo>
                                    <a:cubicBezTo>
                                      <a:pt x="855" y="1709"/>
                                      <a:pt x="383" y="1434"/>
                                      <a:pt x="212" y="1205"/>
                                    </a:cubicBezTo>
                                    <a:cubicBezTo>
                                      <a:pt x="41" y="976"/>
                                      <a:pt x="0" y="669"/>
                                      <a:pt x="140" y="469"/>
                                    </a:cubicBezTo>
                                    <a:cubicBezTo>
                                      <a:pt x="280" y="269"/>
                                      <a:pt x="495" y="0"/>
                                      <a:pt x="1052" y="5"/>
                                    </a:cubicBezTo>
                                    <a:cubicBezTo>
                                      <a:pt x="1609" y="10"/>
                                      <a:pt x="2987" y="412"/>
                                      <a:pt x="3484" y="501"/>
                                    </a:cubicBezTo>
                                    <a:cubicBezTo>
                                      <a:pt x="3981" y="590"/>
                                      <a:pt x="3921" y="533"/>
                                      <a:pt x="4036" y="5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2957" path="m3652,2957c3592,2822,3556,2305,3292,2149c3028,1993,2423,2072,2068,2021c1713,1970,1473,1981,1164,1845c855,1709,383,1434,212,1205c41,976,0,669,140,469c280,269,495,0,1052,5c1609,10,2987,412,3484,501c3981,590,3921,533,4036,541e" stroked="t" o:allowincell="t" style="position:absolute;margin-left:49.45pt;margin-top:16.85pt;width:201.75pt;height:14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19.7pt;width:26.8pt;height:13.6pt" coordorigin="4818,2394" coordsize="536,272">
                      <v:rect id="shape_0" stroked="t" o:allowincell="t" style="position:absolute;left:4818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267460</wp:posOffset>
                      </wp:positionV>
                      <wp:extent cx="1663700" cy="558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88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01" y="195"/>
                                      <a:pt x="336" y="304"/>
                                    </a:cubicBezTo>
                                    <a:cubicBezTo>
                                      <a:pt x="571" y="413"/>
                                      <a:pt x="1027" y="560"/>
                                      <a:pt x="1408" y="656"/>
                                    </a:cubicBezTo>
                                    <a:cubicBezTo>
                                      <a:pt x="1789" y="752"/>
                                      <a:pt x="2343" y="824"/>
                                      <a:pt x="2620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880" path="m0,0c88,52,101,195,336,304c571,413,1027,560,1408,656c1789,752,2343,824,2620,880e" stroked="t" o:allowincell="t" style="position:absolute;margin-left:31.35pt;margin-top:99.8pt;width:130.95pt;height:4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30960</wp:posOffset>
                      </wp:positionV>
                      <wp:extent cx="203200" cy="13335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1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74" y="136"/>
                                      <a:pt x="32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210" path="m0,0c88,52,174,136,320,210e" stroked="t" o:allowincell="t" style="position:absolute;margin-left:16.35pt;margin-top:104.8pt;width:15.9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196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7.95pt;width:26.8pt;height:13.6pt" coordorigin="4818,2759" coordsize="536,272">
                      <v:rect id="shape_0" stroked="t" o:allowincell="t" style="position:absolute;left:4818;top:275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3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850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6.3pt;width:26.8pt;height:13.6pt" coordorigin="4818,3126" coordsize="536,272">
                      <v:rect id="shape_0" stroked="t" o:allowincell="t" style="position:absolute;left:4818;top:312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0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67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1pt;width:26.8pt;height:13.6pt" coordorigin="4818,2420" coordsize="536,272">
                      <v:rect id="shape_0" stroked="t" o:allowincell="t" style="position:absolute;left:4818;top:242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9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6022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6pt;width:26.8pt;height:13.6pt" coordorigin="4818,2772" coordsize="536,272">
                      <v:rect id="shape_0" stroked="t" o:allowincell="t" style="position:absolute;left:4818;top:277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84480</wp:posOffset>
                      </wp:positionV>
                      <wp:extent cx="634365" cy="6870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1082">
                                    <a:moveTo>
                                      <a:pt x="195" y="103"/>
                                    </a:moveTo>
                                    <a:cubicBezTo>
                                      <a:pt x="165" y="133"/>
                                      <a:pt x="140" y="163"/>
                                      <a:pt x="105" y="186"/>
                                    </a:cubicBezTo>
                                    <a:cubicBezTo>
                                      <a:pt x="93" y="203"/>
                                      <a:pt x="75" y="218"/>
                                      <a:pt x="68" y="238"/>
                                    </a:cubicBezTo>
                                    <a:cubicBezTo>
                                      <a:pt x="37" y="326"/>
                                      <a:pt x="32" y="421"/>
                                      <a:pt x="0" y="508"/>
                                    </a:cubicBezTo>
                                    <a:cubicBezTo>
                                      <a:pt x="3" y="631"/>
                                      <a:pt x="1" y="754"/>
                                      <a:pt x="8" y="876"/>
                                    </a:cubicBezTo>
                                    <a:cubicBezTo>
                                      <a:pt x="10" y="906"/>
                                      <a:pt x="62" y="967"/>
                                      <a:pt x="83" y="988"/>
                                    </a:cubicBezTo>
                                    <a:cubicBezTo>
                                      <a:pt x="137" y="1011"/>
                                      <a:pt x="223" y="1062"/>
                                      <a:pt x="293" y="1071"/>
                                    </a:cubicBezTo>
                                    <a:cubicBezTo>
                                      <a:pt x="365" y="1082"/>
                                      <a:pt x="459" y="1071"/>
                                      <a:pt x="518" y="1056"/>
                                    </a:cubicBezTo>
                                    <a:cubicBezTo>
                                      <a:pt x="535" y="1045"/>
                                      <a:pt x="629" y="994"/>
                                      <a:pt x="645" y="981"/>
                                    </a:cubicBezTo>
                                    <a:cubicBezTo>
                                      <a:pt x="678" y="954"/>
                                      <a:pt x="700" y="922"/>
                                      <a:pt x="735" y="898"/>
                                    </a:cubicBezTo>
                                    <a:cubicBezTo>
                                      <a:pt x="745" y="883"/>
                                      <a:pt x="759" y="870"/>
                                      <a:pt x="765" y="853"/>
                                    </a:cubicBezTo>
                                    <a:cubicBezTo>
                                      <a:pt x="787" y="791"/>
                                      <a:pt x="796" y="721"/>
                                      <a:pt x="833" y="666"/>
                                    </a:cubicBezTo>
                                    <a:cubicBezTo>
                                      <a:pt x="844" y="595"/>
                                      <a:pt x="860" y="554"/>
                                      <a:pt x="885" y="486"/>
                                    </a:cubicBezTo>
                                    <a:cubicBezTo>
                                      <a:pt x="901" y="412"/>
                                      <a:pt x="981" y="257"/>
                                      <a:pt x="990" y="193"/>
                                    </a:cubicBezTo>
                                    <a:cubicBezTo>
                                      <a:pt x="999" y="129"/>
                                      <a:pt x="977" y="120"/>
                                      <a:pt x="938" y="103"/>
                                    </a:cubicBezTo>
                                    <a:cubicBezTo>
                                      <a:pt x="899" y="86"/>
                                      <a:pt x="829" y="103"/>
                                      <a:pt x="758" y="88"/>
                                    </a:cubicBezTo>
                                    <a:cubicBezTo>
                                      <a:pt x="687" y="73"/>
                                      <a:pt x="586" y="0"/>
                                      <a:pt x="510" y="13"/>
                                    </a:cubicBezTo>
                                    <a:cubicBezTo>
                                      <a:pt x="434" y="26"/>
                                      <a:pt x="351" y="146"/>
                                      <a:pt x="300" y="163"/>
                                    </a:cubicBezTo>
                                    <a:cubicBezTo>
                                      <a:pt x="249" y="180"/>
                                      <a:pt x="223" y="127"/>
                                      <a:pt x="203" y="118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9,1082" path="m195,103c165,133,140,163,105,186c93,203,75,218,68,238c37,326,32,421,0,508c3,631,1,754,8,876c10,906,62,967,83,988c137,1011,223,1062,293,1071c365,1082,459,1071,518,1056c535,1045,629,994,645,981c678,954,700,922,735,898c745,883,759,870,765,853c787,791,796,721,833,666c844,595,860,554,885,486c901,412,981,257,990,193c999,129,977,120,938,103c899,86,829,103,758,88c687,73,586,0,510,13c434,26,351,146,300,163c249,180,223,127,203,118e" stroked="f" o:allowincell="t" style="position:absolute;margin-left:138.85pt;margin-top:22.4pt;width:49.9pt;height:5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</w:t>
            </w:r>
            <w:r>
              <w:rPr>
                <w:color w:val="000000"/>
                <w:sz w:val="25"/>
                <w:szCs w:val="25"/>
              </w:rPr>
              <w:t>, обусловленная активным атмосферным фронтом и поступлением на территорию области прогретой воздушной массы с Черного моря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2-25ºС  превышала климатическую норму на 5-7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на большей части области отмечалось неблагоприятное метеорологическое явление – жара, столбики максимальных термометров достигали отметки +30+31ºС. Лишь по крайнему юго-западу было +27+29ºС.  Ночь оказалась теплой с минимальной температурой воздуха  не ниже +15+19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рактически повсеместно прошли ливни с грозами. В большинстве районов выпало от 3 до 12 мм. Лишь в Витебске измерено 25 мм осадков, здесь сильный ливень, отмечавшийся вечером, дал за несколько часов 68% декадной нормы осадков. Местами при грозах ветер усиливался до 16-18 м/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наблюдался в основном незначительный рост уровня воды (2-3 см за сутки), по-прежнему сохраняется его опасно низкое значение в районе г. Витебска. На притоках  уровень колебался с суточной амплитудой 4-20 см. Температура воды сегодня утром измерена 23-25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4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right="-163" w:hanging="168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60"/>
              <w:ind w:right="-163" w:hanging="168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7930" cy="22701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124608929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зможен кратковременный дождь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местами грозы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17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4+26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+18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3+28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8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3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реимущественно без осадков, лишь днем в отдельных районах возможен кратковременный дожд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днем на большей части кратковременные дожди.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 3-8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переменных направлений 3-8 м/с,  при грозах порывы до 14 м/с,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-31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2+17ºС , максимальная днем  +23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5:00Z</dcterms:created>
  <dc:creator>ООПГМИ</dc:creator>
  <dc:description/>
  <cp:keywords/>
  <dc:language>en-US</dc:language>
  <cp:lastModifiedBy>Admin</cp:lastModifiedBy>
  <cp:lastPrinted>2011-07-28T11:52:00Z</cp:lastPrinted>
  <dcterms:modified xsi:type="dcterms:W3CDTF">2011-07-28T11:15:00Z</dcterms:modified>
  <cp:revision>2</cp:revision>
  <dc:subject/>
  <dc:title> </dc:title>
</cp:coreProperties>
</file>